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12234306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9727971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